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«Развитие субъектов малого и среднего предпринимательства в Старолещинском сельсовет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  <w:br/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уемые результаты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и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убъектов малого и среднего предпринимательства в Старолещинском сельсовете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ый закон от 06.10.2003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sz w:val="28"/>
                <w:szCs w:val="28"/>
              </w:rPr>
              <w:t xml:space="preserve">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й кодекс Российской Федерации от 31.07. 1998 N145-ФЗ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муниципального образования «Старолещинский сельсовет» Солнцевского района 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Старолещинского сельсовета условий для устойчивого развития субъектов малого и среднего бизнеса на основе формирования эффективных механизмов его поддержк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правовых, экономических и организацион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анение административных барьеров, препятствующих развитию субъекта малого и среднего бизнес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методов и механизмов финансовой поддержк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деловой и инвестиционной активности предприятий субъектов малого и среднего бизнес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увеличения занятости населения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вле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Normal"/>
              <w:ind w:left="16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лечение субъектов малого и среднего предпринимательства для выполнения муниципального заказ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лещинского сельсовета Солнц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лещинского сельсовета Солнцевского района, организации, образующие инфраструктуру поддержки субъектов малого и среднего предпринимательства, юридические и физические лица – предприниматели Старолещинского сельсовета Солнц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рограммы обеспечивается за счет средств бюджета Старолещинского сельсовета составляют 6,0 тыс. рублей, в том числе и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г. – 1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г. – 1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г. – 1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 – 1,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-    1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-    1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величение представителей субъектов малого и среднего бизнеса, ведущих деятельность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направлениях социальн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 к муниципальной целевой Программе «Развитие и поддержка субъектов малого и среднего предпринимательства на территории Старолещинского сельсове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06:00Z</dcterms:created>
  <dc:creator>yurist</dc:creator>
  <dc:description/>
  <cp:keywords/>
  <dc:language>en-US</dc:language>
  <cp:lastModifiedBy>Пользователь</cp:lastModifiedBy>
  <cp:lastPrinted>2020-02-03T08:47:00Z</cp:lastPrinted>
  <dcterms:modified xsi:type="dcterms:W3CDTF">2023-11-13T15:33:00Z</dcterms:modified>
  <cp:revision>13</cp:revision>
  <dc:subject/>
  <dc:title>Проект</dc:title>
</cp:coreProperties>
</file>