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0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spacing w:before="0" w:after="360"/>
        <w:ind w:right="40" w:hanging="0"/>
        <w:jc w:val="center"/>
        <w:rPr/>
      </w:pPr>
      <w:r>
        <w:rPr>
          <w:b/>
        </w:rPr>
        <w:t xml:space="preserve">муниципальной программы "Развитие культуры в муниципальном образовании "Старолещинский сельсовет" Солнцевского района Курской области" </w:t>
      </w:r>
      <w:r>
        <w:rPr/>
        <w:t xml:space="preserve">(далее – Программа)  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9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таролещинского  сельсовета Солнц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Соисполнител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Участник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 </w:t>
            </w:r>
            <w:r>
              <w:rPr>
                <w:color w:val="04192C"/>
                <w:sz w:val="23"/>
                <w:szCs w:val="23"/>
                <w:shd w:fill="FFFFFF" w:val="clear"/>
              </w:rPr>
              <w:t>СТАРОЛЕЩИНСКИЙ СДК ФИЛИАЛ МКУК СОЛНЦЕВСКИЙ РДК</w:t>
            </w:r>
            <w:r>
              <w:rPr/>
              <w:t xml:space="preserve">; </w:t>
            </w:r>
            <w:r>
              <w:rPr>
                <w:color w:val="04192C"/>
                <w:sz w:val="23"/>
                <w:szCs w:val="23"/>
                <w:shd w:fill="FFFFFF" w:val="clear"/>
              </w:rPr>
              <w:t>ЕФРОСИМОВСКИЙ ДД ФИЛИАЛ МКУК СОЛНЦЕВСКИЙ РДК; ЛЕЩИНОПЛОТАВСКИЙ СДК ФИЛИАЛ МКУК СОЛНЦЕВСКИЙ РД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1.«Искусство»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Цель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Задач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-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Целевые индикаторы и показатели программы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-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, проценты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повышение уровня удовлетворенности населения Старолещинского  сельсовета Солнцевского района качеством предоставления муниципальных услуг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доли детей, привлекаемых к участию в творческих мероприятиях, в общем числе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2019 - 2027 годы, в один этап</w:t>
            </w:r>
          </w:p>
          <w:p>
            <w:pPr>
              <w:pStyle w:val="Normal"/>
              <w:spacing w:before="60" w:after="60"/>
              <w:ind w:firstLine="31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Объем бюджетных ассигнований на реализацию Программы составляет   16347,538  тыс. рублей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/>
              <w:t>По подпрограмме 1. «Искусство» объем  ассигнований местного бюджета составляет 16347,538  тыс. рублей.</w:t>
            </w:r>
          </w:p>
          <w:p>
            <w:pPr>
              <w:pStyle w:val="Normal"/>
              <w:spacing w:before="60" w:after="0"/>
              <w:ind w:firstLine="34"/>
              <w:rPr/>
            </w:pPr>
            <w:r>
              <w:rPr/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ind w:firstLine="34"/>
              <w:rPr/>
            </w:pPr>
            <w:r>
              <w:rPr/>
              <w:t>2019 год –1609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0 год –1427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1 год –1440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2 год –1440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3 год –123,3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4 год – 5328,018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5 год – 4980,220 тыс. рублей</w:t>
            </w:r>
          </w:p>
          <w:p>
            <w:pPr>
              <w:pStyle w:val="Normal"/>
              <w:ind w:firstLine="34"/>
              <w:rPr/>
            </w:pPr>
            <w:r>
              <w:rPr/>
              <w:t>2026 год - 0 тыс.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7 год - 0 тыс.рублей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укрепление единого культурного пространств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-повышение качества управления и эффективности расходования бюджетных средств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тимулирование потребления культурных благ;</w:t>
            </w:r>
          </w:p>
          <w:p>
            <w:pPr>
              <w:pStyle w:val="Normal"/>
              <w:spacing w:before="60" w:after="60"/>
              <w:ind w:firstLine="317"/>
              <w:jc w:val="both"/>
              <w:rPr/>
            </w:pPr>
            <w:r>
              <w:rPr/>
              <w:t>-увеличение уровня социального обеспечения работников культуры, финансовой поддержки творческих коллективов, социально значимых проектов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eastAsia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cs="Calibri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7:00Z</dcterms:created>
  <dc:creator>Usver</dc:creator>
  <dc:description/>
  <cp:keywords/>
  <dc:language>en-US</dc:language>
  <cp:lastModifiedBy>Пользователь</cp:lastModifiedBy>
  <cp:lastPrinted>2019-03-28T16:32:00Z</cp:lastPrinted>
  <dcterms:modified xsi:type="dcterms:W3CDTF">2024-10-22T13:36:00Z</dcterms:modified>
  <cp:revision>136</cp:revision>
  <dc:subject/>
  <dc:title> </dc:title>
</cp:coreProperties>
</file>