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программы «Развитие субъектов малого и среднего предпринимательства в Старолещинском сельсовет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  <w:br/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анируемые результаты Программы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оличествен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качествен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ффективности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субъектов малого и среднего предпринимательства в Старолещинском сельсовете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Федеральный закон от 06.10.2003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№ 131-ФЗ</w:t>
              </w:r>
            </w:hyperlink>
            <w:r>
              <w:rPr>
                <w:sz w:val="28"/>
                <w:szCs w:val="28"/>
              </w:rPr>
              <w:t xml:space="preserve"> "Об общих принципах организации местного самоуправления в Российской Федерац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ый кодекс Российской Федерации от 31.07. 1998 N145-ФЗ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в муниципального образования «Старолещинский сельсовет» Солнцевского района 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на территории Старолещинского сельсовета условий для устойчивого развития субъектов малого и среднего бизнеса на основе формирования эффективных механизмов его поддержки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правовых, экономических и организационных условий для устойчивой деятельности субъектов малого и среднего предпринимательства.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инфраструктуры поддержки предпринимательства с предоставлением адресной методической, информационной, консультативной поддержки.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транение административных барьеров, препятствующих развитию субъекта малого и среднего бизнеса.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вершенствование методов и механизмов финансовой поддержки субъектов малого и среднего предпринимательства.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вышение деловой и инвестиционной активности предприятий субъектов малого и среднего бизнеса;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здание условий для увеличения занятости населения.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ивлечение представителей субъектов малого и среднего бизнеса, ведущих деятельность в приоритетных направлениях социального развития.</w:t>
            </w:r>
          </w:p>
          <w:p>
            <w:pPr>
              <w:pStyle w:val="Normal"/>
              <w:ind w:left="16" w:hanging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ивлечение субъектов малого и среднего предпринимательства для выполнения муниципального заказа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лещинского сельсовета Солнцев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-202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лещинского сельсовета Солнцевского района, организации, образующие инфраструктуру поддержки субъектов малого и среднего предпринимательства, юридические и физические лица – предприниматели Старолещинского сельсовета Солнце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мероприятий программы обеспечивается за счет средств бюджета Старолещинского сельсовета составляют 7,0 тыс. рублей, в том числе и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г. – 1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г. – 1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г. – 1,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 – 1,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-    1,0 тыс.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-    1,0 тыс.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г-    1,0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количества вновь создаваемых и сохранение действующих субъектов малого и среднего предприниматель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величение количества рабочих ме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объема товаров и услуг, производимых и реализуемых субъектами малого и среднего бизне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вышение качества товаров и услуг, предоставляемых населению за счет усиления конкурен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величение представителей субъектов малого и среднего бизнеса, ведущих деятельность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итетных направлениях социального разви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№ 1 к муниципальной целевой Программе «Развитие и поддержка субъектов малого и среднего предпринимательства на территории Старолещинского сельсовет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4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7F856781150BB83BF3280E666C0967F03FC79C8D469DC9AA4436C9FAL7o2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4:06:00Z</dcterms:created>
  <dc:creator>yurist</dc:creator>
  <dc:description/>
  <cp:keywords/>
  <dc:language>en-US</dc:language>
  <cp:lastModifiedBy>Пользователь</cp:lastModifiedBy>
  <cp:lastPrinted>2020-02-03T08:47:00Z</cp:lastPrinted>
  <dcterms:modified xsi:type="dcterms:W3CDTF">2024-10-22T13:39:00Z</dcterms:modified>
  <cp:revision>15</cp:revision>
  <dc:subject/>
  <dc:title>Проект</dc:title>
</cp:coreProperties>
</file>