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ЛЕЩИНСКОГО СЕЛЬСОВЕТ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  <w:t>от 20 декабря 2023 № 39/9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О бюджете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муниципального образования «Старолещин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сельсовет»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 и на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ов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Старолещинский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  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Старолещинский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5 208 446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4 404 44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9 196 000 рублей.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964 68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 028 975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 964 68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, в том числе условно утвержденные расходы в сумме 95 399 рублей, на 2026 год  в сумме  4 028 975 рублей, в том числе условно утвержденные расходы в сумме 193 310 рублей;</w:t>
      </w:r>
    </w:p>
    <w:p>
      <w:pPr>
        <w:pStyle w:val="Style25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5 год в сумме  0 рублей, дефицит  местного бюджета на 2026 год в сумме 0 рублей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4 год и на плановый период 2025 и 2026 годов согласно приложению № 1 к настоящему Решению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/>
      </w:pPr>
      <w:r>
        <w:rPr>
          <w:b/>
          <w:bCs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4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5</w:t>
      </w:r>
      <w:r>
        <w:rPr>
          <w:lang w:val="en-US"/>
        </w:rPr>
        <w:t xml:space="preserve"> и 202</w:t>
      </w:r>
      <w:r>
        <w:rPr/>
        <w:t>6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в 2024 году и</w:t>
      </w:r>
      <w:r>
        <w:rPr/>
        <w:t xml:space="preserve"> </w:t>
      </w:r>
      <w:r>
        <w:rPr>
          <w:b/>
          <w:bCs/>
        </w:rPr>
        <w:t>в плановом периоде 2025 и 2026 годов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Старолещин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Старолещин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приложению № 5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6. Утвердить размер резервного фонда муниципального образования  "Старолещинский сельсовет" Солнцевского района Курской области на 2024 год  в сумме 5 000 рублей, на 2025 год в сумме  5 000 рублей, на 2026 год в сумме 5 000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Старолещинского сельсовета Солнце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bCs/>
        </w:rPr>
        <w:t>муниципального образования "Старолещинский сельсовет" Солнцевск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</w:t>
      </w:r>
      <w:r>
        <w:rPr/>
        <w:t>,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4 год в размере  4 726 732 рубля;</w:t>
      </w:r>
    </w:p>
    <w:p>
      <w:pPr>
        <w:pStyle w:val="Style25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250 000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 xml:space="preserve"> в случае принятия Главой Старолещин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Старолещинский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3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Старолещин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Старолещин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Старолещинского сельсовета </w:t>
      </w:r>
      <w:r>
        <w:rPr>
          <w:iCs/>
        </w:rPr>
        <w:t>Солнцевского района 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>14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образования "Старолещинский сельсовет" Солнцевского района Курской области из федерального и област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3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"Старолещинский сельсовет" Солнцевского района Ку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черед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4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 xml:space="preserve">5. Установить с 1 февраля 2024 года размер индексации 1,0 ежемесячной доплаты  к пенсии, указанной в абзаце 3 подпункта 4.8. Правил </w:t>
      </w:r>
      <w:r>
        <w:rPr>
          <w:kern w:val="2"/>
        </w:rPr>
        <w:t>обращения за  пенсией за выслугу лет лиц, замещавших долж</w:t>
        <w:softHyphen/>
        <w:t xml:space="preserve">ности муниципальной службы  в  муниципальном </w:t>
      </w:r>
      <w:r>
        <w:rPr>
          <w:bCs/>
          <w:iCs/>
          <w:kern w:val="2"/>
        </w:rPr>
        <w:t>образовании "Старолещинский сельсовет" Солнцевского района Курской области</w:t>
      </w:r>
      <w:r>
        <w:rPr>
          <w:kern w:val="2"/>
        </w:rPr>
        <w:t xml:space="preserve">, ее назначения, перерасчета размера, выплаты, индексации и ведения пенсионной документации, утвержденных Решением Собрания депутатов Старолещинского сельсовета Солнцевского района Курской области от 20.12.2021 № 41/8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6. Предоставить право Администрации Старолещин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Старолещин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  </w:t>
      </w:r>
      <w:r>
        <w:rPr/>
        <w:t xml:space="preserve">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4 году численности муниципальных служащих муниципального образования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ю "Старолещин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района «Солнцевски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Утвердить объем и распределение иных межбюджетных трансфертов, предоставляемых бюджету муниципального </w:t>
      </w:r>
      <w:r>
        <w:rPr>
          <w:bCs/>
          <w:iCs/>
        </w:rPr>
        <w:t>района "Солнцевский район" Курской области,</w:t>
      </w:r>
      <w:r>
        <w:rPr/>
        <w:t xml:space="preserve"> на 2024 год в размере </w:t>
      </w:r>
      <w:r>
        <w:rPr>
          <w:bCs/>
        </w:rPr>
        <w:t>522 320</w:t>
      </w:r>
      <w:r>
        <w:rPr/>
        <w:t xml:space="preserve"> рубля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а) осуществление внешнего финансового контроля на 2024 год в размере       </w:t>
      </w:r>
      <w:r>
        <w:rPr>
          <w:bCs/>
        </w:rPr>
        <w:t>5 000</w:t>
      </w:r>
      <w:r>
        <w:rPr/>
        <w:t xml:space="preserve"> рублей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4 год в размере </w:t>
      </w:r>
      <w:r>
        <w:rPr>
          <w:bCs/>
        </w:rPr>
        <w:t>5 000</w:t>
      </w:r>
      <w:r>
        <w:rPr/>
        <w:t xml:space="preserve"> рублей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4 год в размере 256 160 рублей, на 2025 год – в размере 0 рублей, на 2026 год – в размере  0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4 год в размере 256 160 рублей, на 2025 год – в размере 0 рублей, на 2026 год – в размере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</w:t>
      </w:r>
      <w:r>
        <w:rPr>
          <w:b/>
          <w:bCs/>
          <w:iCs/>
        </w:rPr>
        <w:t>"Старолещин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Установить 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2024 год  -   3 179 772  рубля, на  2025 год -  3 225 696  рублей, на 2026 год -   3 311 197  рублей.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5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7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4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2024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1. Администрация Старолещинского сельсовета Солнцевского района Курской области в 2024 году и плановом периоде 2025 и 2026 годов: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lineRule="auto" w:line="276"/>
        <w:ind w:firstLine="720"/>
        <w:rPr/>
      </w:pPr>
      <w:r>
        <w:rPr/>
        <w:t>Настоящее Решение вступает в силу с 1 янва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76" w:before="0" w:after="0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олещинского сельсовета</w:t>
      </w:r>
    </w:p>
    <w:p>
      <w:pPr>
        <w:pStyle w:val="Style2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                                      О.В. Воробь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Старолещин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      В.В. Воробь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57:00Z</dcterms:created>
  <dc:creator>Елена Чекулаева</dc:creator>
  <dc:description/>
  <cp:keywords/>
  <dc:language>en-US</dc:language>
  <cp:lastModifiedBy>Пользователь</cp:lastModifiedBy>
  <cp:lastPrinted>2023-11-10T12:21:00Z</cp:lastPrinted>
  <dcterms:modified xsi:type="dcterms:W3CDTF">2024-01-17T13:39:00Z</dcterms:modified>
  <cp:revision>256</cp:revision>
  <dc:subject/>
  <dc:title>ГЛАВА АДМИНИСТРАЦИИ  СОЛНЦЕВСКОГО  РАЙОНА  КУРСКОЙ ОБЛАСТИ</dc:title>
</cp:coreProperties>
</file>